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Gra dydaktyczna:</w:t>
      </w:r>
    </w:p>
    <w:p>
      <w:pPr>
        <w:pStyle w:val="Normal"/>
        <w:jc w:val="center"/>
        <w:rPr>
          <w:color w:val="000000"/>
        </w:rPr>
      </w:pPr>
      <w:r>
        <w:rPr>
          <w:color w:val="000000"/>
        </w:rPr>
        <w:t>Wariant I</w:t>
      </w:r>
    </w:p>
    <w:p>
      <w:pPr>
        <w:pStyle w:val="Normal"/>
        <w:rPr>
          <w:color w:val="000000"/>
        </w:rPr>
      </w:pPr>
      <w:r>
        <w:rPr>
          <w:color w:val="000000"/>
        </w:rPr>
        <w:t xml:space="preserve">Tworzysz wraz z innym uczniem zespół, mający osiągnąć jak najlepsze wyniki ekonomiczne. Zależnie od modelu ekonomicznego, jaki wylosujecie, do Waszej dyspozycji zostanie oddany nieco inny zakres instrumentów ekonomicznych. Będziesz podejmować decyzję zależnie od własnego uznania, po przedyskutowaniu jej ze współgraczem. </w:t>
      </w:r>
    </w:p>
    <w:p>
      <w:pPr>
        <w:pStyle w:val="Normal"/>
        <w:rPr>
          <w:color w:val="000000"/>
        </w:rPr>
      </w:pPr>
      <w:r>
        <w:rPr>
          <w:color w:val="000000"/>
        </w:rPr>
        <w:t xml:space="preserve">Gra dzieli się na fazy. W pierwszej fazie nauczyciel losuje kartę koniunktury i kartę prognoz. </w:t>
      </w:r>
    </w:p>
    <w:p>
      <w:pPr>
        <w:pStyle w:val="Normal"/>
        <w:rPr>
          <w:color w:val="000000"/>
        </w:rPr>
      </w:pPr>
      <w:r>
        <w:rPr>
          <w:color w:val="000000"/>
        </w:rPr>
        <w:t xml:space="preserve">W drugiej – dokonujecie inwestycji. Możecie zaproponować którejś grupie spółkę, by połączyć siły, albo działać indywidualnie. Do dyspozycji macie karty warte 100. Możecie obstawić jakąś dziedzinę gospodarki lub kilka z nich, ale w ramach regulaminu na Waszej karcie. </w:t>
      </w:r>
    </w:p>
    <w:p>
      <w:pPr>
        <w:pStyle w:val="Normal"/>
        <w:rPr>
          <w:color w:val="000000"/>
        </w:rPr>
      </w:pPr>
      <w:r>
        <w:rPr>
          <w:color w:val="000000"/>
        </w:rPr>
        <w:t xml:space="preserve">Trzecia faza – rzut kostką. Następuje jeden rzut sześciościenną kostką dla całej klasy. Jest to symulacja wydarzeń losowych. </w:t>
      </w:r>
    </w:p>
    <w:p>
      <w:pPr>
        <w:pStyle w:val="Normal"/>
        <w:rPr>
          <w:color w:val="000000"/>
        </w:rPr>
      </w:pPr>
      <w:r>
        <w:rPr>
          <w:color w:val="000000"/>
        </w:rPr>
        <w:t>Liczba oczek pozwala odczytać w Waszej tabeli mnożnik zysków. Zyski otrzymujecie z banku.</w:t>
      </w:r>
    </w:p>
    <w:p>
      <w:pPr>
        <w:pStyle w:val="Normal"/>
        <w:rPr>
          <w:color w:val="000000"/>
        </w:rPr>
      </w:pPr>
      <w:r>
        <w:rPr>
          <w:color w:val="000000"/>
        </w:rPr>
        <w:t>Faza ostatnia – faza podatku – odczytujecie z tabeli opodatkowanie. Wpłacacie je do banku.</w:t>
      </w:r>
    </w:p>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Karta pracy (model ekonomiczny) Smitha - Ricardo</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żesz inwestować dowolnie w każdym z czterech sektorów gospodarki.</w:t>
            </w:r>
          </w:p>
          <w:p>
            <w:pPr>
              <w:pStyle w:val="Normal"/>
              <w:spacing w:before="0" w:after="200"/>
              <w:rPr>
                <w:color w:val="000000"/>
              </w:rPr>
            </w:pPr>
            <w:r>
              <w:rPr>
                <w:color w:val="000000"/>
              </w:rPr>
              <w:t>Opodatkowanie w Twoim modelu jest stałe i wynosi 25 jedn. Musisz w ostatniej fazie gry posiadać taką kwotę, inaczej surowa i przestrzegająca prawa władza zamknie was na dwie tury do więzienia.</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ktory inwestycji: przemysł, handel środkami konsumpcji, handel surowcami, rolnictwo.</w:t>
            </w:r>
          </w:p>
        </w:tc>
      </w:tr>
      <w:tr>
        <w:trPr>
          <w:trHeight w:val="686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el do kostki:</w:t>
            </w:r>
          </w:p>
          <w:p>
            <w:pPr>
              <w:pStyle w:val="Normal"/>
              <w:rPr>
                <w:color w:val="000000"/>
              </w:rPr>
            </w:pPr>
            <w:r>
              <w:rPr>
                <w:color w:val="000000"/>
              </w:rPr>
              <w:t>1 oczko – kryzys w zakresie koniunktury we wszystkich sektorach, które nie były odczytane  w pierwszej fazie jako koniunktura. Sektory te przynoszą straty (1/4 zainwestowanej kwoty). Sektor z koniunkturą , wobec kryzysu, przynosi 10 procent zysków. Sektor z prognozą dodatkowe 5%.</w:t>
            </w:r>
          </w:p>
          <w:p>
            <w:pPr>
              <w:pStyle w:val="Normal"/>
              <w:rPr>
                <w:color w:val="000000"/>
              </w:rPr>
            </w:pPr>
            <w:r>
              <w:rPr>
                <w:color w:val="000000"/>
              </w:rPr>
              <w:t>2- oczka – kryzys dopada wszystkie sektory (tracą po ¼), nawet ten z koniunkturą traci 10 procent. Sektor z prognozą  dodatkowe 5%.</w:t>
            </w:r>
          </w:p>
          <w:p>
            <w:pPr>
              <w:pStyle w:val="Normal"/>
              <w:rPr>
                <w:color w:val="000000"/>
              </w:rPr>
            </w:pPr>
            <w:r>
              <w:rPr>
                <w:color w:val="000000"/>
              </w:rPr>
              <w:t>3 oczka – stagnacja we wszystkich sektorach (0% zysku), z wyjątkiem przemysłu i wylosowanego sektora z koniunkturą (po 20% zysku). Sektor z prognozą 0%.</w:t>
            </w:r>
          </w:p>
          <w:p>
            <w:pPr>
              <w:pStyle w:val="Normal"/>
              <w:rPr>
                <w:color w:val="000000"/>
              </w:rPr>
            </w:pPr>
            <w:r>
              <w:rPr>
                <w:color w:val="000000"/>
              </w:rPr>
              <w:t>4 oczka – stagnacja w przemyśle i handlu surowcami(0%), rolnictwo i handel środkami konsumpcji osiągają zysk 10%. Wylosowany sektor z koniunkturą osiąga dodatkowe 10%. Sektor z prognozą  dodatkowe 5%.</w:t>
            </w:r>
          </w:p>
          <w:p>
            <w:pPr>
              <w:pStyle w:val="Normal"/>
              <w:rPr>
                <w:color w:val="000000"/>
              </w:rPr>
            </w:pPr>
            <w:r>
              <w:rPr>
                <w:color w:val="000000"/>
              </w:rPr>
              <w:t>5 oczek – koniunktura wszędzie 20%, wylosowany sektor z koniunkturą osiąga dodatkowe 10%. Prognoza się nie udaje – sektor z prognozą ma mniejsze zyski o 5%.</w:t>
            </w:r>
          </w:p>
          <w:p>
            <w:pPr>
              <w:pStyle w:val="Normal"/>
              <w:spacing w:before="0" w:after="200"/>
              <w:rPr>
                <w:color w:val="000000"/>
              </w:rPr>
            </w:pPr>
            <w:r>
              <w:rPr>
                <w:color w:val="000000"/>
              </w:rPr>
              <w:t>6 oczek – koniunktura wszędzie 10%, wylosowany sektor z koniunkturą osiąga dodatkowe 30%. Sektor z prognozą  dodatkowe 5%.</w:t>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acy (model ekonomiczny) nauki społecznej Kościoł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żesz inwestować dowolnie w każdym z czterech sektorów gospodarki.</w:t>
            </w:r>
          </w:p>
          <w:p>
            <w:pPr>
              <w:pStyle w:val="Normal"/>
              <w:spacing w:before="0" w:after="200"/>
              <w:rPr>
                <w:color w:val="000000"/>
              </w:rPr>
            </w:pPr>
            <w:r>
              <w:rPr>
                <w:color w:val="000000"/>
              </w:rPr>
              <w:t>Opodatkowanie w Twoim modelu jest procentowe i wynosi 20% wypracowanego zysku. Możesz zwrócić się raz podczas gry  do rządu (banku) o wsparcie – polega ono na przełożeniu opodatkowania na następną rundę (czyli w następnej zapłacisz 40%).</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ktory inwestycji: przemysł, handel środkami konsumpcji, handel surowcami, rolnictwo.</w:t>
            </w:r>
          </w:p>
        </w:tc>
      </w:tr>
      <w:tr>
        <w:trPr>
          <w:trHeight w:val="579"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el do kostki:</w:t>
            </w:r>
          </w:p>
          <w:p>
            <w:pPr>
              <w:pStyle w:val="Normal"/>
              <w:rPr>
                <w:color w:val="000000"/>
              </w:rPr>
            </w:pPr>
            <w:r>
              <w:rPr>
                <w:color w:val="000000"/>
              </w:rPr>
              <w:t>1 oczko – kryzys w zakresie koniunktury we wszystkich sektorach, które nie były odczytane  w pierwszej fazie jako koniunktura. Sektory te przynoszą straty (1/4 zainwestowanej kwoty). Sektor z koniunkturą , wobec kryzysu, przynosi 10 procent zysków. Sektor z prognozą dodatkowe 5%. W przypadku uzyskania zysku, połowę z niego przekazujesz do banku na wsparcie tym , którzy ponieśli straty. W przypadku straty, otrzymujesz z banku 10 jednostek.</w:t>
            </w:r>
          </w:p>
          <w:p>
            <w:pPr>
              <w:pStyle w:val="Normal"/>
              <w:rPr>
                <w:color w:val="000000"/>
              </w:rPr>
            </w:pPr>
            <w:r>
              <w:rPr>
                <w:color w:val="000000"/>
              </w:rPr>
              <w:t>2- oczka – kryzys dopada wszystkie sektory (tracą po ¼), nawet ten z koniunkturą traci 10 procent. Sektor z prognozą  dodatkowe 5%. W przypadku uzyskania zysku, połowę z niego przekazujesz na wsparcie tym , którzy ponieśli straty. W przypadku straty, otrzymujesz z banku 15 jednostek.</w:t>
            </w:r>
          </w:p>
          <w:p>
            <w:pPr>
              <w:pStyle w:val="Normal"/>
              <w:rPr>
                <w:color w:val="000000"/>
              </w:rPr>
            </w:pPr>
            <w:r>
              <w:rPr>
                <w:color w:val="000000"/>
              </w:rPr>
              <w:t>3 oczka – stagnacja we wszystkich sektorach (0% zysku), z wyjątkiem przemysłu i wylosowanego sektora z koniunkturą (po 20% zysku). Sektor z prognozą 0%. W przypadku uzyskania zysku, połowę z niego przekazujesz na wsparcie tym , którzy ponieśli straty. W przypadku straty, otrzymujesz z banku 5 jednostek.</w:t>
            </w:r>
          </w:p>
          <w:p>
            <w:pPr>
              <w:pStyle w:val="Normal"/>
              <w:rPr>
                <w:color w:val="000000"/>
              </w:rPr>
            </w:pPr>
            <w:r>
              <w:rPr>
                <w:color w:val="000000"/>
              </w:rPr>
              <w:t>4 oczka – stagnacja w przemyśle i handlu surowcami(0%), rolnictwo i handel środkami konsumpcji osiągają zysk 10%. Wylosowany sektor z koniunkturą osiąga dodatkowe 10%. Sektor z prognozą  dodatkowe 5%. W przypadku uzyskania zysku, 1/4 z niego przekazujesz na wsparcie tym , którzy ponieśli straty. W przypadku straty, otrzymujesz z banku 5 jednostek.</w:t>
            </w:r>
          </w:p>
          <w:p>
            <w:pPr>
              <w:pStyle w:val="Normal"/>
              <w:rPr>
                <w:color w:val="000000"/>
              </w:rPr>
            </w:pPr>
            <w:r>
              <w:rPr>
                <w:color w:val="000000"/>
              </w:rPr>
            </w:r>
          </w:p>
          <w:p>
            <w:pPr>
              <w:pStyle w:val="Normal"/>
              <w:rPr>
                <w:color w:val="000000"/>
              </w:rPr>
            </w:pPr>
            <w:r>
              <w:rPr>
                <w:color w:val="000000"/>
              </w:rPr>
              <w:t>5 oczek – koniunktura wszędzie 20%, wylosowany sektor z koniunkturą osiąga dodatkowe 10%. Prognoza się nie udaje – sektor z prognozą ma mniejsze zyski o 5%. W przypadku uzyskania zysku, 1/4 z niego przekazujesz na wsparcie tym , którzy ponieśli straty. W przypadku straty, otrzymujesz z banku 5 jednostek.</w:t>
            </w:r>
          </w:p>
          <w:p>
            <w:pPr>
              <w:pStyle w:val="Normal"/>
              <w:rPr>
                <w:color w:val="000000"/>
              </w:rPr>
            </w:pPr>
            <w:r>
              <w:rPr>
                <w:color w:val="000000"/>
              </w:rPr>
            </w:r>
          </w:p>
          <w:p>
            <w:pPr>
              <w:pStyle w:val="Normal"/>
              <w:rPr>
                <w:color w:val="000000"/>
              </w:rPr>
            </w:pPr>
            <w:r>
              <w:rPr>
                <w:color w:val="000000"/>
              </w:rPr>
              <w:t>6 oczek – koniunktura wszędzie 10%, wylosowany sektor z koniunkturą osiąga dodatkowe 30%. Sektor z prognozą  dodatkowe 5%. W przypadku uzyskania zysku, 1/4 z niego przekazujesz na wsparcie tym , którzy ponieśli straty. W przypadku straty, otrzymujesz z banku 5 jednostek.</w:t>
            </w:r>
          </w:p>
          <w:p>
            <w:pPr>
              <w:pStyle w:val="Normal"/>
              <w:rPr>
                <w:color w:val="000000"/>
              </w:rPr>
            </w:pPr>
            <w:r>
              <w:rPr>
                <w:color w:val="000000"/>
              </w:rPr>
              <w:t>Uwaga!</w:t>
            </w:r>
          </w:p>
          <w:p>
            <w:pPr>
              <w:pStyle w:val="Normal"/>
              <w:spacing w:before="0" w:after="200"/>
              <w:rPr>
                <w:color w:val="000000"/>
              </w:rPr>
            </w:pPr>
            <w:r>
              <w:rPr>
                <w:rFonts w:cs="Calibri"/>
                <w:color w:val="000000"/>
              </w:rPr>
              <w:t xml:space="preserve"> </w:t>
            </w:r>
            <w:r>
              <w:rPr>
                <w:color w:val="000000"/>
              </w:rPr>
              <w:t>Wsparcie bankowe przekazywane jest tylko graczom grającym w modelu społecznej nauki Kościoła.</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acy (model ekonomiczny) liberalizmu nowoczesnego.</w:t>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żesz inwestować w każdym z czterech sektorów gospodarki, ale zgodnie z polityką wspierania przemysłu w pierwszej turze inwestycje w przemysł spotkają się z dopłatą 10 jednostek, a w trzeciej, zgodnie z polityką wsparcia rolnictwa – 10 jednostek dopłaconych zostanie do Twoich inwestycji w rolnictwo.</w:t>
            </w:r>
          </w:p>
          <w:p>
            <w:pPr>
              <w:pStyle w:val="Normal"/>
              <w:spacing w:before="0" w:after="200"/>
              <w:rPr>
                <w:color w:val="000000"/>
              </w:rPr>
            </w:pPr>
            <w:r>
              <w:rPr>
                <w:color w:val="000000"/>
              </w:rPr>
              <w:t>Opodatkowanie w Twoim modelu jest procentowe i wynosi 40% wypracowanego zysku. Możesz zwrócić się raz podczas gry  do rządu (banku) o wsparcie – polega ono na przełożeniu opodatkowania na następną rundę (czyli w następnej zapłacisz z odsetkami 90%).</w:t>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ktory inwestycji: przemysł, handel środkami konsumpcji, handel surowcami, rolnictwo, inwestycje społeczne.</w:t>
            </w:r>
          </w:p>
        </w:tc>
      </w:tr>
      <w:tr>
        <w:trPr>
          <w:trHeight w:val="758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el do kostki:</w:t>
            </w:r>
          </w:p>
          <w:p>
            <w:pPr>
              <w:pStyle w:val="Normal"/>
              <w:rPr>
                <w:color w:val="000000"/>
              </w:rPr>
            </w:pPr>
            <w:r>
              <w:rPr>
                <w:color w:val="000000"/>
              </w:rPr>
              <w:t xml:space="preserve">1 oczko – kryzys w zakresie koniunktury we wszystkich sektorach, które nie były odczytane  w pierwszej fazie jako koniunktura. Sektory te przynoszą straty (1/4 zainwestowanej kwoty). Sektor z koniunkturą , wobec kryzysu, przynosi 10 procent zysków. Sektor z prognozą dodatkowe 5%. </w:t>
            </w:r>
          </w:p>
          <w:p>
            <w:pPr>
              <w:pStyle w:val="Normal"/>
              <w:rPr>
                <w:color w:val="000000"/>
              </w:rPr>
            </w:pPr>
            <w:r>
              <w:rPr>
                <w:color w:val="000000"/>
              </w:rPr>
              <w:t xml:space="preserve">2- oczka – kryzys dopada wszystkie sektory (tracą po ¼), nawet ten z koniunkturą traci 10 procent. Sektor z prognozą  dodatkowe 5%. </w:t>
            </w:r>
          </w:p>
          <w:p>
            <w:pPr>
              <w:pStyle w:val="Normal"/>
              <w:rPr>
                <w:color w:val="000000"/>
              </w:rPr>
            </w:pPr>
            <w:r>
              <w:rPr>
                <w:color w:val="000000"/>
              </w:rPr>
              <w:t xml:space="preserve">3 oczka – stagnacja we wszystkich sektorach (0% zysku), z wyjątkiem przemysłu i wylosowanego sektora z koniunkturą (po 20% zysku). Sektor z prognozą 0%. </w:t>
            </w:r>
          </w:p>
          <w:p>
            <w:pPr>
              <w:pStyle w:val="Normal"/>
              <w:rPr>
                <w:color w:val="000000"/>
              </w:rPr>
            </w:pPr>
            <w:r>
              <w:rPr>
                <w:color w:val="000000"/>
              </w:rPr>
              <w:t xml:space="preserve">4 oczka – stagnacja w przemyśle i handlu surowcami(0%), rolnictwo i handel środkami konsumpcji osiągają zysk 10%. Wylosowany sektor z koniunkturą osiąga dodatkowe 10%. Sektor z prognozą  dodatkowe 5%. </w:t>
            </w:r>
          </w:p>
          <w:p>
            <w:pPr>
              <w:pStyle w:val="Normal"/>
              <w:rPr>
                <w:color w:val="000000"/>
              </w:rPr>
            </w:pPr>
            <w:r>
              <w:rPr>
                <w:color w:val="000000"/>
              </w:rPr>
              <w:t xml:space="preserve">5 oczek – koniunktura wszędzie 20%, wylosowany sektor z koniunkturą osiąga dodatkowe 10%. Prognoza się nie udaje – sektor z prognozą ma mniejsze zyski o 5%. </w:t>
            </w:r>
          </w:p>
          <w:p>
            <w:pPr>
              <w:pStyle w:val="Normal"/>
              <w:rPr>
                <w:color w:val="000000"/>
              </w:rPr>
            </w:pPr>
            <w:r>
              <w:rPr>
                <w:color w:val="000000"/>
              </w:rPr>
              <w:t xml:space="preserve">6 oczek – koniunktura wszędzie 10%, wylosowany sektor z koniunkturą osiąga dodatkowe 30%. Sektor z prognozą  dodatkowe 5%. </w:t>
            </w:r>
          </w:p>
          <w:p>
            <w:pPr>
              <w:pStyle w:val="Normal"/>
              <w:spacing w:before="0" w:after="200"/>
              <w:rPr>
                <w:color w:val="000000"/>
              </w:rPr>
            </w:pPr>
            <w:r>
              <w:rPr>
                <w:color w:val="000000"/>
              </w:rPr>
            </w:r>
          </w:p>
        </w:tc>
      </w:tr>
    </w:tbl>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koniunktur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jest związana z przemysłem.</w:t>
            </w:r>
          </w:p>
        </w:tc>
      </w:tr>
    </w:tbl>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koniunktur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jest związana z rolnictwem.</w:t>
            </w:r>
          </w:p>
        </w:tc>
      </w:tr>
    </w:tbl>
    <w:p>
      <w:pPr>
        <w:pStyle w:val="Normal"/>
        <w:rPr/>
      </w:pPr>
      <w:r>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koniunktur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jest związana z handlem środkami konsumpcji</w:t>
            </w:r>
          </w:p>
        </w:tc>
      </w:tr>
    </w:tbl>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koniunktur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jest związana handlem surowcami.</w:t>
            </w:r>
          </w:p>
        </w:tc>
      </w:tr>
    </w:tbl>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koniunktur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jest związana z inwestycjami społecznymi. Rząd postanowił bowiem dokonać do nich dopłat.</w:t>
            </w:r>
          </w:p>
        </w:tc>
      </w:tr>
    </w:tbl>
    <w:p>
      <w:pPr>
        <w:pStyle w:val="Normal"/>
        <w:tabs>
          <w:tab w:val="clear" w:pos="708"/>
          <w:tab w:val="left" w:pos="1395" w:leader="none"/>
        </w:tabs>
        <w:rPr>
          <w:color w:val="000000"/>
        </w:rPr>
      </w:pPr>
      <w:r>
        <w:rPr>
          <w:color w:val="000000"/>
        </w:rPr>
        <w:tab/>
      </w:r>
    </w:p>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ognoz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może być związana z przemysłem.</w:t>
            </w:r>
          </w:p>
        </w:tc>
      </w:tr>
    </w:tbl>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ognoz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może być związana z rolnictwem.</w:t>
            </w:r>
          </w:p>
        </w:tc>
      </w:tr>
    </w:tbl>
    <w:p>
      <w:pPr>
        <w:pStyle w:val="Normal"/>
        <w:rPr/>
      </w:pPr>
      <w:r>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ognoz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może być związana z handlem środkami konsumpcji</w:t>
            </w:r>
          </w:p>
        </w:tc>
      </w:tr>
    </w:tbl>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ognoz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może być związana handlem surowcami.</w:t>
            </w:r>
          </w:p>
        </w:tc>
      </w:tr>
    </w:tbl>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76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ognozy.</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oniunktura w tej turze może być związana z inwestycjami społecznymi. Rząd postanowił bowiem dokonać do nich dopłat.</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Werset">
    <w:name w:val="werset"/>
    <w:basedOn w:val="Domylnaczcionkaakapitu"/>
    <w:qFormat/>
    <w:rPr/>
  </w:style>
  <w:style w:type="character" w:styleId="Podswietlenie">
    <w:name w:val="podswietlenie"/>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7:16:00Z</dcterms:created>
  <dc:creator>mpletnia</dc:creator>
  <dc:description/>
  <cp:keywords/>
  <dc:language>en-US</dc:language>
  <cp:lastModifiedBy>Grzegorz Szymanowski</cp:lastModifiedBy>
  <cp:lastPrinted>2012-09-03T10:42:00Z</cp:lastPrinted>
  <dcterms:modified xsi:type="dcterms:W3CDTF">2013-06-06T21:30:00Z</dcterms:modified>
  <cp:revision>4</cp:revision>
  <dc:subject/>
  <dc:title>Scenariusz lekcji,</dc:title>
</cp:coreProperties>
</file>